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9"/>
          <w:highlight w:val="lightGray"/>
          <w:lang w:val="en-US" w:eastAsia="en-US"/>
        </w:rPr>
      </w:pPr>
      <w:r>
        <w:rPr>
          <w:sz w:val="9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-452120</wp:posOffset>
            </wp:positionV>
            <wp:extent cx="3848100" cy="51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364"/>
      </w:tblGrid>
      <w:tr>
        <w:trPr/>
        <w:tc>
          <w:tcPr>
            <w:tcW w:w="541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9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Test</w:t>
            </w:r>
          </w:p>
        </w:tc>
        <w:tc>
          <w:tcPr>
            <w:tcW w:w="536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napToGrid w:val="false"/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5418" w:type="dxa"/>
            <w:tcBorders/>
          </w:tcPr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/>
              <w:tab/>
              <w:t>1.</w:t>
              <w:tab/>
              <w:t>T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</w:r>
            <w:r>
              <w:rPr>
                <w:spacing w:val="58"/>
              </w:rPr>
              <w:tab/>
            </w:r>
            <w:r>
              <w:rPr/>
              <w:t>T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F</w:t>
            </w:r>
          </w:p>
          <w:p>
            <w:pPr>
              <w:pStyle w:val="NLBAnsKeyA1"/>
              <w:spacing w:before="40" w:after="0"/>
              <w:rPr>
                <w:color w:val="363435"/>
              </w:rPr>
            </w:pPr>
            <w:r>
              <w:rPr>
                <w:color w:val="363435"/>
              </w:rPr>
              <w:t>4.</w:t>
              <w:tab/>
              <w:t>F</w:t>
            </w:r>
          </w:p>
          <w:p>
            <w:pPr>
              <w:pStyle w:val="NLB712AnsKeyA"/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/>
              <w:tab/>
              <w:t>1.  lunch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five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five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very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  <w:t>1.</w:t>
              <w:tab/>
              <w:t>middle-aged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overweight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wavy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long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  <w:t>1.</w:t>
              <w:tab/>
              <w:t>make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take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play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do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E</w:t>
            </w:r>
            <w:r>
              <w:rPr/>
              <w:tab/>
            </w:r>
            <w:r>
              <w:rPr>
                <w:rStyle w:val="AKSampleanswer"/>
              </w:rPr>
              <w:t>Order of answers may vary:</w:t>
            </w:r>
          </w:p>
          <w:p>
            <w:pPr>
              <w:pStyle w:val="NLBAnsKeyA1"/>
              <w:spacing w:before="40" w:after="0"/>
              <w:rPr/>
            </w:pPr>
            <w:r>
              <w:rPr>
                <w:b/>
                <w:bCs/>
              </w:rPr>
              <w:t>kitchen:</w:t>
            </w:r>
            <w:r>
              <w:rPr>
                <w:b/>
              </w:rPr>
              <w:t xml:space="preserve"> </w:t>
            </w:r>
            <w:r>
              <w:rPr/>
              <w:t>dishwasher; stove</w:t>
            </w:r>
          </w:p>
          <w:p>
            <w:pPr>
              <w:pStyle w:val="NLBAnsKeyA1"/>
              <w:spacing w:before="40" w:after="0"/>
              <w:rPr/>
            </w:pPr>
            <w:r>
              <w:rPr>
                <w:b/>
                <w:bCs/>
              </w:rPr>
              <w:t>living room</w:t>
            </w:r>
            <w:r>
              <w:rPr>
                <w:b/>
              </w:rPr>
              <w:t xml:space="preserve">: </w:t>
            </w:r>
            <w:r>
              <w:rPr/>
              <w:t>armchair; sofa</w:t>
            </w:r>
          </w:p>
          <w:p>
            <w:pPr>
              <w:pStyle w:val="NLBAnsKeyA1"/>
              <w:spacing w:before="40" w:after="0"/>
              <w:rPr/>
            </w:pPr>
            <w:r>
              <w:rPr>
                <w:b/>
                <w:bCs/>
              </w:rPr>
              <w:t>bathroom:</w:t>
            </w:r>
            <w:r>
              <w:rPr>
                <w:b/>
              </w:rPr>
              <w:t xml:space="preserve"> </w:t>
            </w:r>
            <w:r>
              <w:rPr/>
              <w:t>bathtub; shower</w:t>
            </w:r>
          </w:p>
          <w:p>
            <w:pPr>
              <w:pStyle w:val="NLBAnsKeyA1"/>
              <w:spacing w:before="40" w:after="0"/>
              <w:rPr/>
            </w:pPr>
            <w:r>
              <w:rPr>
                <w:b/>
                <w:bCs/>
              </w:rPr>
              <w:t>bedroom:</w:t>
            </w:r>
            <w:r>
              <w:rPr>
                <w:b/>
              </w:rPr>
              <w:t xml:space="preserve"> </w:t>
            </w:r>
            <w:r>
              <w:rPr/>
              <w:t>bed; dresser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F</w:t>
            </w:r>
            <w:r>
              <w:rPr/>
              <w:tab/>
              <w:t>2.</w:t>
              <w:tab/>
              <w:t>wipe it off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put them away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take it out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5.</w:t>
              <w:tab/>
              <w:t>pick them up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G</w:t>
            </w:r>
            <w:r>
              <w:rPr/>
              <w:tab/>
              <w:t>1.</w:t>
              <w:tab/>
              <w:t>elderly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fever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fashion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wavy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H</w:t>
            </w:r>
            <w:r>
              <w:rPr/>
              <w:tab/>
              <w:t>1.</w:t>
              <w:tab/>
              <w:t>it is</w:t>
            </w:r>
          </w:p>
          <w:p>
            <w:pPr>
              <w:pStyle w:val="NLBAnsKeyA1"/>
              <w:spacing w:before="40" w:after="0"/>
              <w:ind w:left="662" w:hanging="317"/>
              <w:rPr/>
            </w:pPr>
            <w:r>
              <w:rPr/>
              <w:t>2.</w:t>
              <w:tab/>
              <w:t>Are you</w:t>
            </w:r>
          </w:p>
          <w:p>
            <w:pPr>
              <w:pStyle w:val="NLBAnsKeyA1"/>
              <w:spacing w:before="40" w:after="0"/>
              <w:ind w:left="662" w:hanging="317"/>
              <w:rPr/>
            </w:pPr>
            <w:r>
              <w:rPr/>
              <w:t>3.</w:t>
              <w:tab/>
              <w:t>I am</w:t>
            </w:r>
          </w:p>
          <w:p>
            <w:pPr>
              <w:pStyle w:val="NLBAnsKeyA1"/>
              <w:spacing w:before="40" w:after="0"/>
              <w:ind w:left="662" w:hanging="317"/>
              <w:rPr/>
            </w:pPr>
            <w:r>
              <w:rPr/>
              <w:t>4.</w:t>
              <w:tab/>
              <w:t>Do you</w:t>
            </w:r>
          </w:p>
          <w:p>
            <w:pPr>
              <w:pStyle w:val="NLBAnsKeyA1"/>
              <w:spacing w:before="40" w:after="0"/>
              <w:ind w:left="662" w:hanging="317"/>
              <w:rPr/>
            </w:pPr>
            <w:r>
              <w:rPr/>
              <w:t>5.</w:t>
              <w:tab/>
              <w:t>I do</w:t>
            </w:r>
          </w:p>
          <w:p>
            <w:pPr>
              <w:pStyle w:val="NLBAnsKeyA1"/>
              <w:spacing w:before="40" w:after="0"/>
              <w:ind w:left="662" w:hanging="317"/>
              <w:rPr/>
            </w:pPr>
            <w:r>
              <w:rPr/>
              <w:t>6.</w:t>
              <w:tab/>
              <w:t>love</w:t>
            </w:r>
          </w:p>
          <w:p>
            <w:pPr>
              <w:pStyle w:val="NLBAnsKeyA1"/>
              <w:spacing w:before="40" w:after="0"/>
              <w:ind w:left="662" w:hanging="317"/>
              <w:rPr/>
            </w:pPr>
            <w:r>
              <w:rPr/>
              <w:t>7.</w:t>
              <w:tab/>
              <w:t>plays</w:t>
            </w:r>
          </w:p>
          <w:p>
            <w:pPr>
              <w:pStyle w:val="NLBAnsKeyA1"/>
              <w:spacing w:before="40" w:after="0"/>
              <w:ind w:left="662" w:hanging="317"/>
              <w:rPr/>
            </w:pPr>
            <w:r>
              <w:rPr/>
              <w:t>8.</w:t>
              <w:tab/>
              <w:t>we’re playing</w:t>
            </w:r>
          </w:p>
          <w:p>
            <w:pPr>
              <w:pStyle w:val="NLBAnsKeyA1"/>
              <w:spacing w:before="40" w:after="0"/>
              <w:ind w:left="662" w:hanging="317"/>
              <w:rPr/>
            </w:pPr>
            <w:r>
              <w:rPr/>
              <w:t>9.</w:t>
              <w:tab/>
              <w:t>Would you</w:t>
            </w:r>
          </w:p>
          <w:p>
            <w:pPr>
              <w:pStyle w:val="NLBAnsKeyA1"/>
              <w:spacing w:before="40" w:after="0"/>
              <w:ind w:left="662" w:hanging="441"/>
              <w:rPr/>
            </w:pPr>
            <w:r>
              <w:rPr/>
              <w:t>10.</w:t>
              <w:tab/>
              <w:t>I would</w:t>
            </w:r>
          </w:p>
          <w:p>
            <w:pPr>
              <w:pStyle w:val="NLBAnsKeyA1"/>
              <w:spacing w:lineRule="exact" w:line="220" w:before="80" w:after="0"/>
              <w:ind w:left="662" w:hanging="446"/>
              <w:rPr/>
            </w:pPr>
            <w:r>
              <w:rPr/>
            </w:r>
          </w:p>
        </w:tc>
        <w:tc>
          <w:tcPr>
            <w:tcW w:w="5364" w:type="dxa"/>
            <w:tcBorders/>
          </w:tcPr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90" w:after="0"/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I</w:t>
            </w:r>
            <w:r>
              <w:rPr/>
              <w:tab/>
              <w:t>1.</w:t>
              <w:tab/>
              <w:t>a lot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hanging="389"/>
              <w:rPr/>
            </w:pPr>
            <w:r>
              <w:rPr/>
              <w:tab/>
              <w:t>2.</w:t>
              <w:tab/>
              <w:t>quite a bit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hanging="389"/>
              <w:rPr/>
            </w:pPr>
            <w:r>
              <w:rPr/>
              <w:tab/>
              <w:t>3.</w:t>
              <w:tab/>
              <w:t>many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hanging="389"/>
              <w:rPr/>
            </w:pPr>
            <w:r>
              <w:rPr/>
              <w:tab/>
              <w:t>4.</w:t>
              <w:tab/>
              <w:t>a few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hanging="389"/>
              <w:rPr/>
            </w:pPr>
            <w:r>
              <w:rPr/>
              <w:tab/>
              <w:t>5.</w:t>
              <w:tab/>
              <w:t>often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hanging="389"/>
              <w:rPr/>
            </w:pPr>
            <w:r>
              <w:rPr/>
              <w:tab/>
              <w:t>6.</w:t>
              <w:tab/>
              <w:t>at all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hanging="389"/>
              <w:rPr/>
            </w:pPr>
            <w:r>
              <w:rPr/>
              <w:tab/>
              <w:t>7.</w:t>
              <w:tab/>
              <w:t>very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hanging="389"/>
              <w:rPr/>
            </w:pPr>
            <w:r>
              <w:rPr/>
              <w:tab/>
              <w:t>8.</w:t>
              <w:tab/>
              <w:t>pretty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J</w:t>
            </w:r>
            <w:r>
              <w:rPr/>
              <w:tab/>
              <w:t>1.</w:t>
              <w:tab/>
              <w:t>are you doing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2.</w:t>
              <w:tab/>
              <w:t>I’m staying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3.</w:t>
              <w:tab/>
              <w:t>to see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4.</w:t>
              <w:tab/>
              <w:t>watching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5.</w:t>
              <w:tab/>
              <w:t>I’m going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6.</w:t>
              <w:tab/>
              <w:t>do you go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7.</w:t>
              <w:tab/>
              <w:t>sitting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8.</w:t>
              <w:tab/>
              <w:t>I like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9.</w:t>
              <w:tab/>
              <w:t>to try</w:t>
            </w:r>
          </w:p>
          <w:p>
            <w:pPr>
              <w:pStyle w:val="NLBAnsKeyA1"/>
              <w:spacing w:before="40" w:after="0"/>
              <w:ind w:left="612" w:hanging="444"/>
              <w:rPr/>
            </w:pPr>
            <w:r>
              <w:rPr/>
              <w:t>10.</w:t>
              <w:tab/>
              <w:t>Record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K</w:t>
            </w:r>
            <w:r>
              <w:rPr/>
              <w:tab/>
              <w:t>1.</w:t>
              <w:tab/>
              <w:t>c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>
                <w:lang w:val="pt-BR"/>
              </w:rPr>
              <w:t>2.</w:t>
            </w:r>
            <w:r>
              <w:rPr/>
              <w:tab/>
              <w:t>a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3.</w:t>
              <w:tab/>
              <w:t>b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4.</w:t>
              <w:tab/>
              <w:t>a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L</w:t>
            </w:r>
            <w:r>
              <w:rPr/>
              <w:tab/>
              <w:t>1.</w:t>
              <w:tab/>
              <w:t>1   4   2   3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2.</w:t>
              <w:tab/>
              <w:t>3   1   4   2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M</w:t>
            </w:r>
            <w:r>
              <w:rPr/>
              <w:tab/>
              <w:t>1.</w:t>
              <w:tab/>
              <w:t>only Evie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2.</w:t>
              <w:tab/>
              <w:t>only Juliana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3.</w:t>
              <w:tab/>
              <w:t>Evie and Juliana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4.</w:t>
              <w:tab/>
              <w:t>only Juliana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5.</w:t>
              <w:tab/>
              <w:t>only Evie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N</w:t>
            </w:r>
            <w:r>
              <w:rPr/>
              <w:tab/>
              <w:t>1.</w:t>
              <w:tab/>
              <w:t>b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2.</w:t>
              <w:tab/>
              <w:t>b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3.</w:t>
              <w:tab/>
              <w:t>c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4.</w:t>
              <w:tab/>
              <w:t>a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5.</w:t>
              <w:tab/>
              <w:t>c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sz w:val="4"/>
          <w:highlight w:val="lightGray"/>
        </w:rPr>
      </w:pPr>
      <w:r>
        <w:rPr>
          <w:sz w:val="4"/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4"/>
          <w:highlight w:val="lightGray"/>
        </w:rPr>
      </w:pPr>
      <w:r>
        <w:rPr>
          <w:sz w:val="4"/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4"/>
          <w:highlight w:val="lightGray"/>
        </w:rPr>
      </w:pPr>
      <w:r>
        <w:rPr>
          <w:sz w:val="4"/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9"/>
          <w:highlight w:val="lightGray"/>
          <w:lang w:val="en-US" w:eastAsia="en-US"/>
        </w:rPr>
      </w:pPr>
      <w:r>
        <w:rPr>
          <w:sz w:val="9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-452120</wp:posOffset>
            </wp:positionV>
            <wp:extent cx="3848100" cy="519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5352"/>
      </w:tblGrid>
      <w:tr>
        <w:trPr/>
        <w:tc>
          <w:tcPr>
            <w:tcW w:w="5430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9" w:right="0" w:hanging="1126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Test</w:t>
            </w:r>
          </w:p>
        </w:tc>
        <w:tc>
          <w:tcPr>
            <w:tcW w:w="5352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napToGrid w:val="false"/>
              <w:spacing w:before="90" w:after="0"/>
              <w:ind w:left="999" w:right="0" w:hanging="1107"/>
              <w:rPr>
                <w:rFonts w:ascii="Arial Black" w:hAnsi="Arial Black" w:cs="Arial Black"/>
                <w:b/>
                <w:b/>
                <w:bCs w:val="false"/>
                <w:sz w:val="28"/>
              </w:rPr>
            </w:pPr>
            <w:r>
              <w:rPr>
                <w:rFonts w:cs="Arial Black" w:ascii="Arial Black" w:hAnsi="Arial Black"/>
                <w:b/>
                <w:bCs w:val="false"/>
                <w:sz w:val="28"/>
              </w:rPr>
            </w:r>
          </w:p>
        </w:tc>
      </w:tr>
      <w:tr>
        <w:trPr/>
        <w:tc>
          <w:tcPr>
            <w:tcW w:w="5430" w:type="dxa"/>
            <w:tcBorders/>
          </w:tcPr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00" w:after="0"/>
              <w:ind w:left="258" w:hanging="359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>
                <w:b/>
                <w:bCs w:val="false"/>
              </w:rPr>
              <w:tab/>
              <w:t>Student B’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8" w:hanging="359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1.</w:t>
              <w:tab/>
              <w:t>Yes, I am. / No, I’m not. / No, I’m interested in [fashion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2.</w:t>
              <w:tab/>
              <w:t>I’m shy. / I’m confident. / I’m not really shy or confident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3.</w:t>
              <w:tab/>
              <w:t xml:space="preserve">Yes, I do. [I love snow.] / No, I don’t. [I hate </w:t>
              <w:br/>
              <w:t>cold weather.]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4.</w:t>
              <w:tab/>
              <w:t>I [put away the dishes and take out the garbage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5.</w:t>
              <w:tab/>
              <w:t xml:space="preserve">I like to [stay home and watch movies] </w:t>
              <w:br/>
              <w:t>on rainy days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6.</w:t>
              <w:tab/>
              <w:t>Yes, I do. / No, I don’t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7.</w:t>
              <w:tab/>
              <w:t>I exercise [three times a week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8.</w:t>
              <w:tab/>
              <w:t>Yes, I do. / No, I don’t. / No, I prefer [documentaries]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9" w:hanging="360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>
                <w:b/>
                <w:bCs w:val="false"/>
              </w:rPr>
              <w:tab/>
              <w:t>Student A’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8" w:hanging="359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1.</w:t>
              <w:tab/>
              <w:t xml:space="preserve">Yes, I am. / No, I’m not. / No, I’m interested </w:t>
              <w:br/>
              <w:t>in [politics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2.</w:t>
              <w:tab/>
              <w:t xml:space="preserve">I’m talkative. / I’m quiet. / I don’t think I’m </w:t>
              <w:br/>
              <w:t>talkative or quiet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3.</w:t>
              <w:tab/>
              <w:t>Yes, I do. [I love warm, sunny weather.] /</w:t>
              <w:br/>
              <w:t>No, I don’t. [Summers are too hot here.]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4.</w:t>
              <w:tab/>
              <w:t xml:space="preserve">I dislike [doing laundry and cleaning out </w:t>
              <w:br/>
              <w:t>my closet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5.</w:t>
              <w:tab/>
              <w:t>I like to [ride my bicycle] on sunny days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6.</w:t>
              <w:tab/>
              <w:t>Yes, I do. / I [usually] do. / No, I don’t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7.</w:t>
              <w:tab/>
              <w:t>I go for a walk [twice a week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8.</w:t>
              <w:tab/>
              <w:t xml:space="preserve">Yes, I do. / No, I don’t. / No, I prefer </w:t>
              <w:br/>
              <w:t>[reality shows]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9" w:hanging="360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</w:r>
            <w:r>
              <w:rPr>
                <w:b/>
                <w:bCs w:val="false"/>
              </w:rPr>
              <w:t>Student B’s questions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1.</w:t>
              <w:tab/>
              <w:t>Where</w:t>
            </w:r>
            <w:r>
              <w:rPr>
                <w:u w:val="single"/>
              </w:rPr>
              <w:t xml:space="preserve">’s </w:t>
            </w:r>
            <w:r>
              <w:rPr>
                <w:rStyle w:val="AKNumberedAnswersUnderline"/>
              </w:rPr>
              <w:t>Greg</w:t>
            </w:r>
            <w:r>
              <w:rPr/>
              <w:t xml:space="preserve"> from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2.</w:t>
              <w:tab/>
              <w:t xml:space="preserve">What </w:t>
            </w:r>
            <w:r>
              <w:rPr>
                <w:rStyle w:val="AKNumberedAnswersUnderline"/>
              </w:rPr>
              <w:t>does he look</w:t>
            </w:r>
            <w:r>
              <w:rPr/>
              <w:t xml:space="preserve"> like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3.</w:t>
              <w:tab/>
              <w:t>What</w:t>
            </w:r>
            <w:r>
              <w:rPr>
                <w:u w:val="single"/>
              </w:rPr>
              <w:t xml:space="preserve">’s </w:t>
            </w:r>
            <w:r>
              <w:rPr>
                <w:rStyle w:val="AKNumberedAnswersUnderline"/>
              </w:rPr>
              <w:t>he</w:t>
            </w:r>
            <w:r>
              <w:rPr/>
              <w:t xml:space="preserve"> like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4.</w:t>
              <w:tab/>
              <w:t>What</w:t>
            </w:r>
            <w:r>
              <w:rPr>
                <w:u w:val="single"/>
              </w:rPr>
              <w:t xml:space="preserve">’s </w:t>
            </w:r>
            <w:r>
              <w:rPr>
                <w:rStyle w:val="AKNumberedAnswersUnderline"/>
              </w:rPr>
              <w:t>he</w:t>
            </w:r>
            <w:r>
              <w:rPr/>
              <w:t xml:space="preserve"> interested in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5.</w:t>
              <w:tab/>
            </w:r>
            <w:r>
              <w:rPr>
                <w:rStyle w:val="AKNumberedAnswersUnderline"/>
              </w:rPr>
              <w:t>Is soccer</w:t>
            </w:r>
            <w:r>
              <w:rPr/>
              <w:t xml:space="preserve"> his favorite sport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6.</w:t>
              <w:tab/>
            </w:r>
            <w:r>
              <w:rPr>
                <w:rStyle w:val="AKNumberedAnswersUnderline"/>
              </w:rPr>
              <w:t>Does he like</w:t>
            </w:r>
            <w:r>
              <w:rPr/>
              <w:t xml:space="preserve"> cartoons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7.</w:t>
              <w:tab/>
              <w:t xml:space="preserve">What </w:t>
            </w:r>
            <w:r>
              <w:rPr>
                <w:rStyle w:val="AKNumberedAnswersUnderline"/>
              </w:rPr>
              <w:t>does he dislike watching</w:t>
            </w:r>
            <w:r>
              <w:rPr/>
              <w:t xml:space="preserve"> on TV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8.</w:t>
              <w:tab/>
              <w:t xml:space="preserve">What </w:t>
            </w:r>
            <w:r>
              <w:rPr>
                <w:rStyle w:val="AKNumberedAnswersUnderline"/>
              </w:rPr>
              <w:t>do he and his friends like to do</w:t>
            </w:r>
            <w:r>
              <w:rPr/>
              <w:t xml:space="preserve"> </w:t>
              <w:br/>
              <w:t>on rainy days?</w:t>
            </w:r>
          </w:p>
          <w:p>
            <w:pPr>
              <w:pStyle w:val="NLBAnsKeyA1"/>
              <w:spacing w:before="80" w:after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00" w:after="0"/>
              <w:ind w:left="252" w:hanging="353"/>
              <w:rPr/>
            </w:pPr>
            <w:r>
              <w:rPr/>
              <w:tab/>
            </w:r>
            <w:r>
              <w:rPr>
                <w:b/>
                <w:bCs w:val="false"/>
              </w:rPr>
              <w:t>Student A’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2" w:hanging="353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1.</w:t>
              <w:tab/>
              <w:t>He’s from Boston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2.</w:t>
              <w:tab/>
              <w:t>He’s tall, and he has short red hair. / He’s tall with short red hair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3.</w:t>
              <w:tab/>
              <w:t>He’s friendly and funny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4.</w:t>
              <w:tab/>
              <w:t>He’s interested in politics and music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5.</w:t>
              <w:tab/>
              <w:t>Yes, it is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6.</w:t>
              <w:tab/>
              <w:t>Yes, he does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7.</w:t>
              <w:tab/>
              <w:t>He dislikes watching dramas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8.</w:t>
              <w:tab/>
              <w:t>They like to play chess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2" w:hanging="353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</w:r>
            <w:r>
              <w:rPr>
                <w:b/>
                <w:bCs w:val="false"/>
              </w:rPr>
              <w:t>Student A’s questions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1.</w:t>
              <w:tab/>
              <w:t>Where</w:t>
            </w:r>
            <w:r>
              <w:rPr>
                <w:u w:val="single"/>
              </w:rPr>
              <w:t>’</w:t>
            </w:r>
            <w:r>
              <w:rPr>
                <w:rStyle w:val="AKNumberedAnswersUnderline"/>
              </w:rPr>
              <w:t>s Julie</w:t>
            </w:r>
            <w:r>
              <w:rPr>
                <w:rStyle w:val="AKNumberedAnswersUnderline"/>
                <w:u w:val="none"/>
              </w:rPr>
              <w:t xml:space="preserve"> </w:t>
            </w:r>
            <w:r>
              <w:rPr/>
              <w:t>from?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2.</w:t>
              <w:tab/>
              <w:t xml:space="preserve">What </w:t>
            </w:r>
            <w:r>
              <w:rPr>
                <w:rStyle w:val="AKNumberedAnswersUnderline"/>
              </w:rPr>
              <w:t>does she look</w:t>
            </w:r>
            <w:r>
              <w:rPr/>
              <w:t xml:space="preserve"> like?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3.</w:t>
              <w:tab/>
              <w:t>What</w:t>
            </w:r>
            <w:r>
              <w:rPr>
                <w:u w:val="single"/>
              </w:rPr>
              <w:t>’</w:t>
            </w:r>
            <w:r>
              <w:rPr>
                <w:rStyle w:val="AKNumberedAnswersUnderline"/>
              </w:rPr>
              <w:t>s she</w:t>
            </w:r>
            <w:r>
              <w:rPr/>
              <w:t xml:space="preserve"> like?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4.</w:t>
              <w:tab/>
              <w:t>What</w:t>
            </w:r>
            <w:r>
              <w:rPr>
                <w:u w:val="single"/>
              </w:rPr>
              <w:t>’</w:t>
            </w:r>
            <w:r>
              <w:rPr>
                <w:rStyle w:val="AKNumberedAnswersUnderline"/>
              </w:rPr>
              <w:t>s she</w:t>
            </w:r>
            <w:r>
              <w:rPr/>
              <w:t xml:space="preserve"> interested in?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5.</w:t>
              <w:tab/>
            </w:r>
            <w:r>
              <w:rPr>
                <w:rStyle w:val="AKNumberedAnswersUnderline"/>
              </w:rPr>
              <w:t>Is basketball</w:t>
            </w:r>
            <w:r>
              <w:rPr/>
              <w:t xml:space="preserve"> her favorite sport?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6.</w:t>
              <w:tab/>
            </w:r>
            <w:r>
              <w:rPr>
                <w:rStyle w:val="AKNumberedAnswersUnderline"/>
              </w:rPr>
              <w:t>Does she like to do / doing</w:t>
            </w:r>
            <w:r>
              <w:rPr/>
              <w:t xml:space="preserve"> jigsaw puzzles?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7.</w:t>
              <w:tab/>
            </w:r>
            <w:r>
              <w:rPr>
                <w:rStyle w:val="AKNumberedAnswersUnderline"/>
              </w:rPr>
              <w:t>Does she enjoy watching</w:t>
            </w:r>
            <w:r>
              <w:rPr/>
              <w:t xml:space="preserve"> talk shows?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8.</w:t>
              <w:tab/>
              <w:t xml:space="preserve">What </w:t>
            </w:r>
            <w:r>
              <w:rPr>
                <w:rStyle w:val="AKNumberedAnswersUnderline"/>
              </w:rPr>
              <w:t>do she and her friends do</w:t>
            </w:r>
            <w:r>
              <w:rPr/>
              <w:t xml:space="preserve"> on weekends?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2" w:hanging="353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ab/>
              <w:t>Student B’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2" w:hanging="353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1.</w:t>
              <w:tab/>
              <w:t>She’s from New York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2.</w:t>
              <w:tab/>
              <w:t xml:space="preserve">She’s thin, and she has long blond hair. / </w:t>
              <w:br/>
              <w:t>She’s thin with long blond hair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3.</w:t>
              <w:tab/>
              <w:t>She’s serious and shy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4.</w:t>
              <w:tab/>
              <w:t>She’s interested in art and literature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5.</w:t>
              <w:tab/>
              <w:t>No, it isn’t. / No, her favorite sport is baseball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6.</w:t>
              <w:tab/>
              <w:t>Yes, she does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7.</w:t>
              <w:tab/>
              <w:t>No, she doesn’t. / No, she dislikes talk shows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8.</w:t>
              <w:tab/>
              <w:t>They do yoga in the park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s 1-6 Test Answer Ke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WBakNumberedAnswers">
    <w:name w:val="WBakNumbered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KExerciseLetter">
    <w:name w:val="AK Exercise Letter"/>
    <w:basedOn w:val="Normal"/>
    <w:qFormat/>
    <w:pPr>
      <w:widowControl/>
      <w:suppressAutoHyphens w:val="false"/>
      <w:autoSpaceDE w:val="true"/>
      <w:spacing w:lineRule="auto" w:line="240" w:before="240" w:after="0"/>
      <w:textAlignment w:val="auto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51:00Z</dcterms:created>
  <dc:creator>Susan Iannuzzi</dc:creator>
  <dc:description/>
  <dc:language>en-US</dc:language>
  <cp:lastModifiedBy>Om Singh</cp:lastModifiedBy>
  <cp:lastPrinted>2011-02-10T13:02:00Z</cp:lastPrinted>
  <dcterms:modified xsi:type="dcterms:W3CDTF">2011-04-02T02:42:00Z</dcterms:modified>
  <cp:revision>38</cp:revision>
  <dc:subject/>
  <dc:title>Unit 1 Quiz</dc:title>
</cp:coreProperties>
</file>